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ickFormat3"/>
        <w:rPr/>
      </w:pPr>
      <w:r>
        <w:rPr>
          <w:sz w:val="24"/>
          <w:szCs w:val="24"/>
          <w:lang w:val="en-CA"/>
        </w:rPr>
      </w:r>
      <w:r>
        <w:rPr>
          <w:rFonts w:eastAsia="Helvetica"/>
        </w:rPr>
        <w:t xml:space="preserve"> </w:t>
      </w:r>
      <w:r>
        <w:rPr>
          <w:rFonts w:cs="Tahoma" w:ascii="Tahoma" w:hAnsi="Tahoma"/>
        </w:rPr>
        <w:t>Lead Letter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margin">
                  <wp:posOffset>-1237615</wp:posOffset>
                </wp:positionH>
                <wp:positionV relativeFrom="paragraph">
                  <wp:posOffset>1830705</wp:posOffset>
                </wp:positionV>
                <wp:extent cx="297180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26.25pt;mso-wrap-distance-left:12pt;mso-wrap-distance-right:12pt;mso-wrap-distance-top:12pt;mso-wrap-distance-bottom:12pt;margin-top:144.15pt;mso-position-vertical-relative:text;margin-left:-97.4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5840" w:h="12240"/>
          <w:pgMar w:left="451" w:right="1269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ickFormat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QuickFormat1"/>
        <w:numPr>
          <w:ilvl w:val="0"/>
          <w:numId w:val="0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page">
                  <wp:posOffset>2548890</wp:posOffset>
                </wp:positionH>
                <wp:positionV relativeFrom="margin">
                  <wp:posOffset>2011045</wp:posOffset>
                </wp:positionV>
                <wp:extent cx="1929765" cy="1541780"/>
                <wp:effectExtent l="0" t="0" r="0" b="0"/>
                <wp:wrapSquare wrapText="larges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929600" cy="154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Lead Lett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00.7pt;margin-top:158.3pt;width:151.9pt;height:121.35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Lead Lett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br w:type="page"/>
      </w:r>
    </w:p>
    <w:p>
      <w:pPr>
        <w:pStyle w:val="QuickFormat1"/>
        <w:numPr>
          <w:ilvl w:val="0"/>
          <w:numId w:val="0"/>
        </w:numPr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sectPr>
          <w:type w:val="nextPage"/>
          <w:pgSz w:orient="landscape" w:w="15840" w:h="12240"/>
          <w:pgMar w:left="451" w:right="144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page">
                  <wp:posOffset>2231390</wp:posOffset>
                </wp:positionH>
                <wp:positionV relativeFrom="margin">
                  <wp:posOffset>1451610</wp:posOffset>
                </wp:positionV>
                <wp:extent cx="2439035" cy="1541780"/>
                <wp:effectExtent l="0" t="0" r="0" b="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439000" cy="154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udy Description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5.7pt;margin-top:114.25pt;width:192pt;height:121.35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udy Description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rFonts w:cs="Tahoma" w:ascii="Tahoma" w:hAnsi="Tahoma"/>
          <w:b/>
          <w:bCs/>
        </w:rPr>
        <w:t>Study Description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orient="landscape" w:w="15840" w:h="12240"/>
          <w:pgMar w:left="3600" w:right="963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ro to CAI/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formed Consent [18+]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4805</wp:posOffset>
                </wp:positionH>
                <wp:positionV relativeFrom="paragraph">
                  <wp:posOffset>-2058670</wp:posOffset>
                </wp:positionV>
                <wp:extent cx="5721350" cy="16008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148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troduction and Informed Consent for Interview Respondents age 18+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7.15pt;margin-top:-162.15pt;width:450.45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troduction and Informed Consent for Interview Respondents age 18+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nextPage"/>
          <w:pgSz w:orient="landscape" w:w="15840" w:h="12240"/>
          <w:pgMar w:left="6480" w:right="657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Intro to CAI/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Informed Consent [12-17]</w:t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08220</wp:posOffset>
                </wp:positionH>
                <wp:positionV relativeFrom="paragraph">
                  <wp:posOffset>-2050415</wp:posOffset>
                </wp:positionV>
                <wp:extent cx="5868035" cy="16008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868000" cy="1600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Introduction and Informed Consent for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terview Respondents ages 12-1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78.65pt;margin-top:-161.5pt;width:462pt;height:12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Introduction and Informed Consent for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terview Respondents ages 12-1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type w:val="nextPage"/>
          <w:pgSz w:orient="landscape" w:w="15840" w:h="12240"/>
          <w:pgMar w:left="9633" w:right="3312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owcards 1-4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sectPr>
          <w:type w:val="nextPage"/>
          <w:pgSz w:orient="landscape" w:w="15840" w:h="12240"/>
          <w:pgMar w:left="12686" w:right="451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QuickFormat2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illcards A-D</w:t>
      </w:r>
      <w:r>
        <w:br w:type="page"/>
      </w:r>
    </w:p>
    <w:p>
      <w:pPr>
        <w:pStyle w:val="QuickFormat2"/>
        <w:numPr>
          <w:ilvl w:val="0"/>
          <w:numId w:val="0"/>
        </w:numPr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type w:val="nextPage"/>
          <w:pgSz w:orient="landscape" w:w="15840" w:h="12240"/>
          <w:pgMar w:left="450" w:right="1278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howcards 5-18</w:t>
      </w:r>
    </w:p>
    <w:p>
      <w:pPr>
        <w:pStyle w:val="Normal"/>
        <w:tabs>
          <w:tab w:val="clear" w:pos="720"/>
          <w:tab w:val="right" w:pos="2610" w:leader="none"/>
        </w:tabs>
        <w:rPr>
          <w:b/>
          <w:b/>
          <w:bCs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page">
                  <wp:posOffset>773430</wp:posOffset>
                </wp:positionH>
                <wp:positionV relativeFrom="margin">
                  <wp:posOffset>-734060</wp:posOffset>
                </wp:positionV>
                <wp:extent cx="4115435" cy="175895"/>
                <wp:effectExtent l="0" t="0" r="0" b="0"/>
                <wp:wrapSquare wrapText="largest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15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0.9pt;margin-top:-57.85pt;width:324pt;height:13.8pt;mso-wrap-style:none;v-text-anchor:middle;rotation:270;mso-position-horizontal-relative:page;mso-position-vertic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rPr>
          <w:b/>
          <w:bCs/>
        </w:rPr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right" w:pos="2610" w:leader="none"/>
        </w:tabs>
        <w:rPr>
          <w:b/>
          <w:b/>
          <w:bCs/>
        </w:rPr>
      </w:pPr>
      <w:r>
        <w:rPr>
          <w:b/>
          <w:bCs/>
        </w:rPr>
        <w:tab/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orient="landscape" w:w="15840" w:h="12240"/>
          <w:pgMar w:left="3060" w:right="1017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Questionnaire 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Summaries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page">
                  <wp:posOffset>1870075</wp:posOffset>
                </wp:positionH>
                <wp:positionV relativeFrom="margin">
                  <wp:posOffset>175895</wp:posOffset>
                </wp:positionV>
                <wp:extent cx="4821555" cy="3048635"/>
                <wp:effectExtent l="0" t="0" r="0" b="0"/>
                <wp:wrapSquare wrapText="largest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1480" cy="3048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ummary of the NSDUH Questionnaire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glish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panish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47.3pt;margin-top:13.85pt;width:379.6pt;height:240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ummary of the NSDUH Questionnaire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glish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ind w:left="72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panish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page">
                  <wp:posOffset>2670175</wp:posOffset>
                </wp:positionH>
                <wp:positionV relativeFrom="margin">
                  <wp:posOffset>-1136650</wp:posOffset>
                </wp:positionV>
                <wp:extent cx="4821555" cy="9068435"/>
                <wp:effectExtent l="0" t="0" r="477520" b="0"/>
                <wp:wrapSquare wrapText="largest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821480" cy="9068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Interviewer Job Aids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Page   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numeration Rule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teps to Maximize Data Quality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, 3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verview of Screening Proces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creening and Interviewing Task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Overview of Interviewing Proces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6, 7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hysical Features Data Reference Shee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8, 9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Helpful Hints for I &amp; O Questi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0, 11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structions for Using Certificate of Participatio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2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OC Comment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ounting and Listing Abbreviati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dit Address Protocol &amp; Summary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5, 16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Adding Missed DUs  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7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conciling Missed DU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8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fusal Reasons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19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Result Code Char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0, 21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Sampling Process Explanation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2, 2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Procedures After an Automobile Acciden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4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CAI Interview Edit Checklis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5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Equipment Maintenance Checklist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26</w:t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7320" w:leader="dot"/>
                              </w:tabs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Quick Reference Guide</w:t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Inside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 xml:space="preserve">    Back Cover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25pt;margin-top:-89.5pt;width:379.6pt;height:714pt;mso-wrap-style:square;v-text-anchor:top;rotation:270;mso-position-horizontal-relative:page;mso-position-vertical-relative:margin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Interviewer Job Aids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Page   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numeration Rule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teps to Maximize Data Quality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, 3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verview of Screening Proces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creening and Interviewing Task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Overview of Interviewing Proces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6, 7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hysical Features Data Reference Shee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8, 9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Helpful Hints for I &amp; O Questi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0, 11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structions for Using Certificate of Participatio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2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OC Comment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ounting and Listing Abbreviati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dit Address Protocol &amp; Summary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5, 16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Adding Missed DUs  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7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conciling Missed DU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8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fusal Reasons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19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Result Code Char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0, 21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Sampling Process Explanation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2, 2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Procedures After an Automobile Acciden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4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CAI Interview Edit Checklis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5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Equipment Maintenance Checklist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26</w:t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7320" w:leader="dot"/>
                        </w:tabs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Quick Reference Guide</w:t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Inside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6"/>
                          <w:szCs w:val="26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 xml:space="preserve">    Back Cover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 side="largest"/>
              </v:shape>
            </w:pict>
          </mc:Fallback>
        </mc:AlternateContent>
      </w:r>
    </w:p>
    <w:p>
      <w:pPr>
        <w:sectPr>
          <w:type w:val="nextPage"/>
          <w:pgSz w:orient="landscape" w:w="15840" w:h="12240"/>
          <w:pgMar w:left="5670" w:right="7560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2609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Interviewer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Job Aids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5840" w:h="12240"/>
          <w:pgMar w:left="9633" w:right="3312" w:gutter="0" w:header="0" w:top="432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5840" w:h="12240"/>
      <w:pgMar w:left="10890" w:right="2250" w:gutter="0" w:header="0" w:top="43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Format1">
    <w:name w:val="QuickFormat1"/>
    <w:qFormat/>
    <w:pPr>
      <w:widowControl w:val="false"/>
      <w:autoSpaceDE w:val="false"/>
      <w:bidi w:val="0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QuickFormat2">
    <w:name w:val="QuickFormat2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QuickFormat3">
    <w:name w:val="QuickFormat3"/>
    <w:qFormat/>
    <w:pPr>
      <w:widowControl w:val="false"/>
      <w:autoSpaceDE w:val="false"/>
      <w:bidi w:val="0"/>
      <w:jc w:val="center"/>
    </w:pPr>
    <w:rPr>
      <w:rFonts w:ascii="Helvetica" w:hAnsi="Helvetica" w:eastAsia="Times New Roman" w:cs="Helvetica"/>
      <w:b/>
      <w:bCs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14:28:00Z</dcterms:created>
  <dc:creator>Beth Riggsbee</dc:creator>
  <dc:description/>
  <cp:keywords/>
  <dc:language>en-US</dc:language>
  <cp:lastModifiedBy>NSDUH</cp:lastModifiedBy>
  <cp:lastPrinted>2004-11-03T14:44:00Z</cp:lastPrinted>
  <dcterms:modified xsi:type="dcterms:W3CDTF">2007-11-14T14:45:00Z</dcterms:modified>
  <cp:revision>7</cp:revision>
  <dc:subject/>
  <dc:title>Five (5) Tabs</dc:title>
</cp:coreProperties>
</file>